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ритерии выполнения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6005"/>
      </w:tblGrid>
      <w:tr>
        <w:trPr>
          <w:trHeight w:val="841" w:hRule="exact"/>
        </w:trPr>
        <w:tc>
          <w:tcPr>
            <w:tcW w:w="35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0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, объемы и источники их 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Капитальный ремонт и ремонт автомобильных дорог на территории Курчанского сельского поселения Темрюкского района на 2012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"Капитальный ремонт и ремонт автомобильных дорог на территории Курчанского сельского поселения Темрюкского района на 2012 -2014 год» (далее - Программа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21 статьи 14 Федерального закона от 6 октября 2003 года № 131-ФЗ «Об общих принципах организации местного самоуправления в Российской Федерации», пунктом 5 статьи 8 Устава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Курчанского сельского поселения Темрюкского района, соответствующей потребностям населения и экономики поселе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Курчанского сельского поселения Темрюкского района, повышение транспортно-эксплуатационного состояния сети автомобильных дорог поселения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5 712,6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 415,0 тыс. руб. - из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7,6 тыс. руб. – из средств местного бюджет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30" w:after="30"/>
        <w:jc w:val="both"/>
        <w:rPr>
          <w:spacing w:val="2"/>
          <w:sz w:val="16"/>
          <w:szCs w:val="16"/>
        </w:rPr>
      </w:pPr>
      <w:r>
        <w:rPr>
          <w:spacing w:val="2"/>
          <w:sz w:val="28"/>
          <w:szCs w:val="28"/>
        </w:rPr>
        <w:t xml:space="preserve">       </w:t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</w:t>
      </w:r>
    </w:p>
    <w:p>
      <w:pPr>
        <w:pStyle w:val="Normal"/>
        <w:spacing w:before="30" w:after="30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мобильные дороги поселения обеспечивают перемещение пассажиров, товаров и услуг. Развитие инфраструктуры в Курчанском сельском поселении Темрюкского района приводит к ежегодному приросту объема грузооборота на 20 процентов. Увеличиваются интенсивность дорожного движения, нагрузки на дорожное покрытие.</w:t>
      </w:r>
    </w:p>
    <w:p>
      <w:pPr>
        <w:pStyle w:val="Normal"/>
        <w:spacing w:before="30" w:after="30"/>
        <w:ind w:firstLine="9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Курчанского 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900"/>
        <w:jc w:val="both"/>
        <w:rPr/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Курч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- проведение капитального ремонта и ремонта объектов улично-дорожной сети Курчанского сельского поселения Темрюкского района;</w:t>
      </w:r>
    </w:p>
    <w:p>
      <w:pPr>
        <w:pStyle w:val="14"/>
        <w:ind w:firstLine="900"/>
        <w:rPr/>
      </w:pP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900"/>
        <w:rPr>
          <w:color w:val="000000"/>
        </w:rPr>
      </w:pPr>
      <w:r>
        <w:rPr>
          <w:color w:val="000000"/>
        </w:rPr>
        <w:t>Срок реализации Программы: 2012 год.</w:t>
      </w:r>
    </w:p>
    <w:p>
      <w:pPr>
        <w:pStyle w:val="1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4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мероприятий Программы</w:t>
      </w:r>
    </w:p>
    <w:p>
      <w:pPr>
        <w:pStyle w:val="14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59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275" w:leader="none"/>
              </w:tabs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Советской от ул. Красной до ул. Чапаева ст-це Курчан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8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сметной документации и технадзор за объекты дорожной се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2012год составляет 5 712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из средств краевого бюджета – 5 415,0 тыс. рублей, бюджета Курчанского сельского поселения Темрюкского района – 297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spacing w:before="0" w:after="15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900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бщая протяженность  реконструированных (отремонтированных) участков дорог 0,68 к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чан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Курчанском  сельском поселении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         Курчанского сельского поселения                                                               Темрюкского района                                                                         В.А.Харлам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и ремонт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чанского сельского поселения</w:t>
      </w:r>
    </w:p>
    <w:p>
      <w:pPr>
        <w:pStyle w:val="ConsPlusTitle"/>
        <w:widowControl/>
        <w:ind w:left="52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2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РОГРАММЫ, ОБЪЕМЫ И ИСТОЧНИКИ ИХ ФИНАНСИРОВА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71"/>
      </w:tblGrid>
      <w:tr>
        <w:trPr>
          <w:trHeight w:val="2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/>
            </w:pPr>
            <w:r>
              <w:rPr>
                <w:color w:val="000000"/>
                <w:sz w:val="24"/>
                <w:szCs w:val="24"/>
              </w:rPr>
              <w:t xml:space="preserve">Ремонт проездов (по ул. Торговой) от ул. Красной к дворовым территориям многоквартирных домов №1, 1А,2,3,4,6 по ул. Торговой в п. Красный октябр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247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275" w:leader="none"/>
              </w:tabs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. Советской от ул. Красной до ул. Чапаева ст-це Курчанск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8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сметной документации и технадзор за объекты дорожной се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                                                                                    Курчанского сельского поселения                                                          Темрюкского района                                                                         В.А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1:00Z</dcterms:created>
  <dc:creator>1</dc:creator>
  <dc:description/>
  <cp:keywords/>
  <dc:language>en-US</dc:language>
  <cp:lastModifiedBy>1</cp:lastModifiedBy>
  <cp:lastPrinted>2011-11-15T10:43:00Z</cp:lastPrinted>
  <dcterms:modified xsi:type="dcterms:W3CDTF">2012-10-30T14:33:00Z</dcterms:modified>
  <cp:revision>30</cp:revision>
  <dc:subject/>
  <dc:title/>
</cp:coreProperties>
</file>